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w w:val="200"/>
          <w:sz w:val="8"/>
          <w:lang w:val="uk-UA"/>
        </w:rPr>
      </w:pPr>
      <w:r>
        <w:rPr>
          <w:lang w:val="uk-UA" w:eastAsia="en-US"/>
        </w:rPr>
        <w:drawing>
          <wp:inline distT="0" distB="0" distL="0" distR="0">
            <wp:extent cx="43561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 грудня 2025 року</w:t>
        <w:tab/>
        <w:t xml:space="preserve">                                                                                       №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200"/>
        <w:ind w:right="5385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Про затвердження пільгових умов оплати харчування дітей у закладах загальної середньої освіти Хорольської міської ради Лубенського району Полтавської області у 2026 році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статті 32 Закону України «Про місцеве самоврядування в Україні», частини 3 статті 56 Закону України «Про освіту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ей 5,19 Закону України «Про охорону дитинства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и Кабінету Міністрів України від 24 березня 2021 року №305 «Про затвердження норм та Порядку організації харчування у закладах освіти та дитячих закладах оздоровлення та відпочинку»</w:t>
      </w:r>
      <w:r>
        <w:rPr>
          <w:rFonts w:cs="Times New Roman" w:ascii="Times New Roman" w:hAnsi="Times New Roman"/>
          <w:sz w:val="28"/>
          <w:szCs w:val="28"/>
          <w:lang w:val="uk-UA"/>
        </w:rPr>
        <w:t>, пункту 5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, затвердженого постановою Кабінету Міністрів України 02 лютого 2011 року № 116 (зі змінами), пункту 1 постанови Кабінету Міністрів України від 19 червня 2002 року №856 «Про організацію харчування окремих категорій учнів у загальноосвітніх навчальних закладах» (зі змінами)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, виконавчий комітет міської ради</w:t>
      </w:r>
    </w:p>
    <w:p>
      <w:pPr>
        <w:pStyle w:val="Normal"/>
        <w:spacing w:lineRule="auto" w:line="240" w:before="0" w:after="0"/>
        <w:ind w:right="4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5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безпечити безоплатним одноразовим харчуванням (обід) у закладах загальної середньої освіти Хорольської міської ради Лубенського району Полтавської області дітей-сиріт, дітей, позбавлених батьківського піклування, дітей з особливими освітніми потребами, які навчаються у спеціальних та інклюзивних класах закладів загальної середньої освіти, дітей з інвалідністю, дітей із сімей, які отримують допомогу відповідно до Закону України «Про державну соціальну допомогу малозабезпеченим сім’ям», дітей, батьки яких є учасниками бойових дій (згідно посвідчень) та учасниками АТО, дітей, один з батьків яких пропав безвісти, помер під час захисту незалежності та суверенітету України, дітей, батьки яких мобілізовані до лав Збройних Сил України, дітей, один з батьків яких призваний на військову службу за призовом осіб із числа резервістів в особливий період та направлений для проходження військової служби, згідно довідки виданої територіальним центром комплектування та соціальної підтримки, дітей, батьки яких приймають безпосередню участь у бойових діях, згідно довідки, виданої відповідною військовою частиною, учнів закладів освіти, розташованих на  територіях радіоактивного забруднення, а також дітей, евакуйованих із зони відчуження, дітей, які є особами з інвалідністю внаслідок Чорнобильської катастрофи, і тих, що проживали у зоні безумовного (обов’язкового) відселення з моменту аварії до прийняття постанови про відселення, відповідно до Закону України «Про статус і соціальний захист громадян, які постраждали внаслідок Чорнобильської катастрофи», дітей, зареєстрованих як внутрішньо переміщені особи, дітей, які мають статус дитини, яка постраждала внаслідок воєнних дій і збройних конфліктів, дітей, з числа осіб, визначених Законом України «Про статус ветеранів війни, гарантії їх соціального захисту».</w:t>
      </w:r>
    </w:p>
    <w:p>
      <w:pPr>
        <w:pStyle w:val="Normal"/>
        <w:spacing w:lineRule="auto" w:line="240" w:before="0" w:after="0"/>
        <w:ind w:right="45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uk-UA"/>
        </w:rPr>
      </w:r>
    </w:p>
    <w:p>
      <w:pPr>
        <w:pStyle w:val="HTM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ільгові умови оплати харчування дітей у закладах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гальної середнь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вати з 01 січня 2026 ро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3. Організацію виконання рішення покласти на відділ освіти, молоді та спорту </w:t>
      </w:r>
      <w:r>
        <w:rPr>
          <w:rFonts w:cs="Times New Roman" w:ascii="Times New Roman" w:hAnsi="Times New Roman"/>
          <w:sz w:val="28"/>
          <w:szCs w:val="28"/>
          <w:lang w:val="uk-UA"/>
        </w:rPr>
        <w:t>Хорольської міської ради Лубенського району Полтавської області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ішення підготовлено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відділу освіти, молод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 спорту Хорольської міської рад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__ Ірина ШТЕЙНБЕР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Валентин МІСНІЧЕКО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еруючий справами (секретар) виконавчого комітету міської рад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____Галина КОЗ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відділу правового забезпечення та утримання персоналу виконавчого комітету міської рад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___Марина ТАРАБАН </w:t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загального відділу виконавчого комітету міської рад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______ Ніна ГВОЗД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8:00Z</dcterms:created>
  <dc:creator>1</dc:creator>
  <dc:description/>
  <cp:keywords/>
  <dc:language>en-US</dc:language>
  <cp:lastModifiedBy>PBO-19</cp:lastModifiedBy>
  <cp:lastPrinted>2024-12-19T14:29:00Z</cp:lastPrinted>
  <dcterms:modified xsi:type="dcterms:W3CDTF">2025-11-26T10:41:00Z</dcterms:modified>
  <cp:revision>30</cp:revision>
  <dc:subject/>
  <dc:title> </dc:title>
</cp:coreProperties>
</file>